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Пресс-релиз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1030605" cy="1210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z w:val="22"/>
          <w:szCs w:val="22"/>
          <w:u w:val="single"/>
        </w:rPr>
        <w:t>25.02.2009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Частота</w:t>
      </w:r>
      <w:r>
        <w:rPr>
          <w:rFonts w:cs="Arial" w:ascii="Arial" w:hAnsi="Arial"/>
          <w:sz w:val="22"/>
          <w:szCs w:val="22"/>
        </w:rPr>
        <w:t>: 106,7 FM</w:t>
        <w:br/>
      </w:r>
      <w:r>
        <w:rPr>
          <w:rFonts w:cs="Arial" w:ascii="Arial" w:hAnsi="Arial"/>
          <w:b/>
          <w:i/>
          <w:sz w:val="22"/>
          <w:szCs w:val="22"/>
          <w:u w:val="single"/>
        </w:rPr>
        <w:t>Мощность передатчика</w:t>
      </w:r>
      <w:r>
        <w:rPr>
          <w:rFonts w:cs="Arial" w:ascii="Arial" w:hAnsi="Arial"/>
          <w:sz w:val="22"/>
          <w:szCs w:val="22"/>
        </w:rPr>
        <w:t>: 1 кВт</w:t>
        <w:br/>
      </w:r>
      <w:r>
        <w:rPr>
          <w:rFonts w:cs="Arial" w:ascii="Arial" w:hAnsi="Arial"/>
          <w:b/>
          <w:i/>
          <w:sz w:val="22"/>
          <w:szCs w:val="22"/>
          <w:u w:val="single"/>
        </w:rPr>
        <w:t>Зона охвата</w:t>
      </w:r>
      <w:r>
        <w:rPr>
          <w:rFonts w:cs="Arial" w:ascii="Arial" w:hAnsi="Arial"/>
          <w:sz w:val="22"/>
          <w:szCs w:val="22"/>
        </w:rPr>
        <w:t xml:space="preserve">: Новосибирск и его окрестности в радиусе 100 км, включая Бердск, Искитим, Обь, Краснообск, Пашино </w:t>
        <w:br/>
      </w:r>
      <w:r>
        <w:rPr>
          <w:rFonts w:cs="Arial" w:ascii="Arial" w:hAnsi="Arial"/>
          <w:b/>
          <w:i/>
          <w:sz w:val="22"/>
          <w:szCs w:val="22"/>
          <w:u w:val="single"/>
        </w:rPr>
        <w:t>Формат:</w:t>
      </w:r>
      <w:r>
        <w:rPr>
          <w:rFonts w:cs="Arial" w:ascii="Arial" w:hAnsi="Arial"/>
          <w:sz w:val="22"/>
          <w:szCs w:val="22"/>
        </w:rPr>
        <w:t xml:space="preserve"> AC (Adult Contemporary) – Радио для взросл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Начало вещания в Новосибирске:</w:t>
      </w:r>
      <w:r>
        <w:rPr>
          <w:rFonts w:cs="Arial" w:ascii="Arial" w:hAnsi="Arial"/>
        </w:rPr>
        <w:t xml:space="preserve"> 1 марта 2009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 Новосибирске вот-вот наступит весна, а значит, дачный сезон не за горами! Скоро начнутся выезды на природу, садово-огородные работы и, конечно же, шашлыки с друзьями! Для тех, кому все это близко, 1 марта на 106,7 </w:t>
      </w:r>
      <w:r>
        <w:rPr>
          <w:rFonts w:cs="Arial" w:ascii="Arial" w:hAnsi="Arial"/>
          <w:b/>
          <w:lang w:val="en-US"/>
        </w:rPr>
        <w:t>fm</w:t>
      </w:r>
      <w:r>
        <w:rPr>
          <w:rFonts w:cs="Arial" w:ascii="Arial" w:hAnsi="Arial"/>
          <w:b/>
        </w:rPr>
        <w:t xml:space="preserve"> начнет работать Радио Дача!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дио Дача это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Радио Дача создает атмосферу приятного отдыха везде, где бы вы ни находились! Основу эфира составляют лучшие образцы советской и российской популярной музыки. Алла Пугачева, Александр Серов, Стас Михайлов, Фристайл, София Ротару, Филипп Киркоров, Лолита и Ирина Аллегрова – вот лишь некоторые из тех, кого можно услышать на Радио Дача. Это музыка, которая располагает к себе с первых аккордов и пробуждает хорошие воспоминания. Качественная русская эстрада связана для слушателей Дачи с  положительными эмоциями и воспоминаниями молодости или детства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пециально для слушателей в Новосибирске - ежедневная программа по заявкам «Удачный час» </w:t>
        <w:br/>
        <w:t xml:space="preserve">с 12 до 13 и с 19 до 20 часов. Для тех, кто не успел заказать любимую песню в это время, в конце каждого часа есть «Удачный момент». И, конечно же, выпуски прогноза погоды в Новосибирске, даже по два раза в час.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с слушают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ожно смело сказать, что каждый россиянин прекрасно знает, что такое дача: своя или друзей, далеко или не очень, огромная или скромная, с водопроводом или без. Дача – это отдых от городской суеты. Слушатели Радио Дача много работают, но при этом не забывают о здоровом и активном отдыхе. Они предпочитают русское застолье любой другой кухне, а отдых на природе в хорошей компании привлекает их больше, чем поездка на зарубежный курорт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дио Дача в равной степени работает для мужчин и женщин. Станция направлена на слушателей всех возрастов, но особое внимание уделяет тем, кому за тридцать: 30-39 лет (20%) и 40-49 лет (24,8%). Они уже состоявшиеся, семейные люди, которые многого добились и нашли свое место в жизни. 29,3% слушателей станции – руководители и специалисты. Доход аудитории характеризуется как высокий и выше среднего (56%)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ша истор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щание в Москве и Московской области началось 1 ноября 2006 года. За первый год своего существования Радио Дача сумело завоевать самый широкий круг слушателей и доказать свою конкурентоспособность. Причем количество слушателей продолжает увеличиваться! По данным TNS Media Research за период с января по октябрь 2008г. прирост рейтинга составил 57%. В аудитории 12 лет и старше Радио Дача занимает 8 место (рейтинг - 8,8%), по доле аудитории - 4-е место (4,7%) среди музыкальных станций в Москве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Мы уверены, что Радио Дача станет востребованной радиостанцией для жителей Новосибирска и пригородов. И Радио Дача будет слышно буквально везде – в общественном транспорте и дорогих автомобилях, продуктовых магазинах и салонах красоты, из теплых окон уютных квартир и уличных кафе. И, конечно, за городом – на дачах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Радио Дача входит в филиал ГК «Выбери радио», который в нашем городе представлен форматами: Европа плюс, Ретро </w:t>
      </w:r>
      <w:r>
        <w:rPr>
          <w:rFonts w:cs="Arial" w:ascii="Arial" w:hAnsi="Arial"/>
          <w:sz w:val="22"/>
          <w:szCs w:val="22"/>
          <w:lang w:val="en-US"/>
        </w:rPr>
        <w:t>FM</w:t>
      </w:r>
      <w:r>
        <w:rPr>
          <w:rFonts w:cs="Arial" w:ascii="Arial" w:hAnsi="Arial"/>
          <w:sz w:val="22"/>
          <w:szCs w:val="22"/>
        </w:rPr>
        <w:t xml:space="preserve"> и Радио 7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Для заинтересовавшихся СМИ возможна организация интервью с коммерческим директором Ириной Дмитриевой, программным директором Вадимом Синицыным, директором филиала «Выбери радио в Новосибирске» Евгением Рудиным.  </w:t>
        <w:br/>
        <w:t xml:space="preserve">Контактное лицо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Яна Еланц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Бренд-менеджер Радио Дач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Выбери радио» в Новосибирск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0049, Новосибирск, ул. Галущака, д. 1а, 5 этаж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.: (383) 362-07-67, Факс: (383) 362-06-26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yelantseva@GKVR.ru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kype: nsb_yelantseva_y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ICQ: 200-230-45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Хорошо там, где есть ДАЧА. 106.7 FM </w:t>
      </w:r>
    </w:p>
    <w:sectPr>
      <w:footnotePr>
        <w:numFmt w:val="chicago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По данным </w:t>
      </w:r>
      <w:r>
        <w:rPr>
          <w:i/>
          <w:iCs/>
          <w:lang w:val="en-US"/>
        </w:rPr>
        <w:t>Radi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dex</w:t>
      </w:r>
      <w:r>
        <w:rPr>
          <w:i/>
          <w:iCs/>
        </w:rPr>
        <w:t xml:space="preserve"> - Москва. </w:t>
      </w:r>
      <w:r>
        <w:rPr>
          <w:i/>
          <w:iCs/>
          <w:lang w:val="en-US"/>
        </w:rPr>
        <w:t>Октябрь 2008</w:t>
      </w:r>
      <w:r>
        <w:rPr>
          <w:i/>
          <w:iCs/>
        </w:rPr>
        <w:t>. Table % Reach Dly</w:t>
      </w:r>
    </w:p>
    <w:p>
      <w:pPr>
        <w:pStyle w:val="Footnot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antseva@GKVR.ru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26:00Z</dcterms:created>
  <dc:creator>agluhova</dc:creator>
  <dc:description/>
  <cp:keywords/>
  <dc:language>en-US</dc:language>
  <cp:lastModifiedBy>Yelantseva</cp:lastModifiedBy>
  <dcterms:modified xsi:type="dcterms:W3CDTF">2009-02-24T08:36:00Z</dcterms:modified>
  <cp:revision>3</cp:revision>
  <dc:subject/>
  <dc:title>Пресс-релиз</dc:title>
</cp:coreProperties>
</file>